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181405043" r:id="rId2"/>
        </w:object>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ΔΕΛΤΙΟ ΤΥΠΟΥ</w:t>
      </w:r>
    </w:p>
    <w:p>
      <w:pPr>
        <w:pStyle w:val="Normal"/>
        <w:jc w:val="center"/>
        <w:rPr>
          <w:rFonts w:ascii="Comic Sans MS" w:hAnsi="Comic Sans MS" w:cs="Comic Sans MS"/>
          <w:b/>
          <w:b/>
        </w:rPr>
      </w:pPr>
      <w:r>
        <w:rPr>
          <w:rFonts w:cs="Comic Sans MS" w:ascii="Comic Sans MS" w:hAnsi="Comic Sans MS"/>
          <w:b/>
        </w:rPr>
        <w:t>Παρασκευή, 21/09/07</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ΕΙΔΙΚΟ ΘΕΜΑ</w:t>
      </w:r>
    </w:p>
    <w:p>
      <w:pPr>
        <w:pStyle w:val="Normal"/>
        <w:jc w:val="both"/>
        <w:rPr/>
      </w:pPr>
      <w:r>
        <w:rPr>
          <w:rFonts w:cs="Comic Sans MS" w:ascii="Comic Sans MS" w:hAnsi="Comic Sans MS"/>
          <w:b/>
          <w:lang w:val="en-US"/>
        </w:rPr>
        <w:t>Ron</w:t>
      </w:r>
      <w:r>
        <w:rPr>
          <w:rFonts w:cs="Comic Sans MS" w:ascii="Comic Sans MS" w:hAnsi="Comic Sans MS"/>
          <w:b/>
        </w:rPr>
        <w:t xml:space="preserve"> </w:t>
      </w:r>
      <w:r>
        <w:rPr>
          <w:rFonts w:cs="Comic Sans MS" w:ascii="Comic Sans MS" w:hAnsi="Comic Sans MS"/>
          <w:b/>
          <w:lang w:val="en-US"/>
        </w:rPr>
        <w:t>Holloway</w:t>
      </w:r>
      <w:r>
        <w:rPr>
          <w:rFonts w:cs="Comic Sans MS" w:ascii="Comic Sans MS" w:hAnsi="Comic Sans MS"/>
          <w:b/>
        </w:rPr>
        <w:t>, Πρόεδρος της Κριτικής Επιτροπής του 13</w:t>
      </w:r>
      <w:r>
        <w:rPr>
          <w:rFonts w:cs="Comic Sans MS" w:ascii="Comic Sans MS" w:hAnsi="Comic Sans MS"/>
          <w:b/>
          <w:vertAlign w:val="superscript"/>
        </w:rPr>
        <w:t>ου</w:t>
      </w:r>
      <w:r>
        <w:rPr>
          <w:rFonts w:cs="Comic Sans MS" w:ascii="Comic Sans MS" w:hAnsi="Comic Sans MS"/>
          <w:b/>
        </w:rPr>
        <w:t xml:space="preserve"> Διεθνούς Φεστιβάλ Ταινιών Μικρού Μήκους Δράμας – </w:t>
      </w:r>
      <w:r>
        <w:rPr>
          <w:rFonts w:cs="Comic Sans MS" w:ascii="Comic Sans MS" w:hAnsi="Comic Sans MS"/>
          <w:b/>
          <w:i/>
        </w:rPr>
        <w:t>Όταν η εμπειρία συναντά την απλότητα.</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 xml:space="preserve">Έγκριτος κριτικός κινηματογράφου, πολυβραβευμένος δημοσιογράφος, ακαδημαϊκός δάσκαλος της θεωρίας της έβδομης Τέχνης στο Πανεπιστήμιο του Αμβούργου και πολυπράγμων συγγραφέας, ο </w:t>
      </w:r>
      <w:r>
        <w:rPr>
          <w:rFonts w:cs="Comic Sans MS" w:ascii="Comic Sans MS" w:hAnsi="Comic Sans MS"/>
          <w:lang w:val="en-US"/>
        </w:rPr>
        <w:t>Ron</w:t>
      </w:r>
      <w:r>
        <w:rPr>
          <w:rFonts w:cs="Comic Sans MS" w:ascii="Comic Sans MS" w:hAnsi="Comic Sans MS"/>
        </w:rPr>
        <w:t xml:space="preserve"> </w:t>
      </w:r>
      <w:r>
        <w:rPr>
          <w:rFonts w:cs="Comic Sans MS" w:ascii="Comic Sans MS" w:hAnsi="Comic Sans MS"/>
          <w:lang w:val="en-US"/>
        </w:rPr>
        <w:t>Holloway</w:t>
      </w:r>
      <w:r>
        <w:rPr>
          <w:rFonts w:cs="Comic Sans MS" w:ascii="Comic Sans MS" w:hAnsi="Comic Sans MS"/>
        </w:rPr>
        <w:t xml:space="preserve"> είναι ο Πρόεδρος της Κριτικής Επιτροπής στο 13</w:t>
      </w:r>
      <w:r>
        <w:rPr>
          <w:rFonts w:cs="Comic Sans MS" w:ascii="Comic Sans MS" w:hAnsi="Comic Sans MS"/>
          <w:vertAlign w:val="superscript"/>
        </w:rPr>
        <w:t>ο</w:t>
      </w:r>
      <w:r>
        <w:rPr>
          <w:rFonts w:cs="Comic Sans MS" w:ascii="Comic Sans MS" w:hAnsi="Comic Sans MS"/>
        </w:rPr>
        <w:t xml:space="preserve"> Διεθνές Φεστιβάλ Ταινιών Μικρού Μήκους της Δράμας. Άνθρωπος απλός, λάτρης του αρχαίου ελληνικού πολιτισμού και της ελληνικής γραμματείας, μας μίλησε για την αξία του κινηματογράφου, την ταινία μικρού μήκους, ενώ έθεσε υπό την κριτική του ματιά και το Φεστιβάλ της Δράμας.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i/>
        </w:rPr>
        <w:t xml:space="preserve">Κύριε </w:t>
      </w:r>
      <w:r>
        <w:rPr>
          <w:rFonts w:cs="Comic Sans MS" w:ascii="Comic Sans MS" w:hAnsi="Comic Sans MS"/>
          <w:b/>
          <w:i/>
          <w:lang w:val="en-US"/>
        </w:rPr>
        <w:t>Holloway</w:t>
      </w:r>
      <w:r>
        <w:rPr>
          <w:rFonts w:cs="Comic Sans MS" w:ascii="Comic Sans MS" w:hAnsi="Comic Sans MS"/>
          <w:b/>
          <w:i/>
        </w:rPr>
        <w:t>, μπορεί μια σύγχρονη κοινωνία να επιβιώσει χωρίς τον κινηματογράφο;</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Αν αναφερθούμε σε μια σύγχρονη δυτική κοινωνία η απάντηση είναι όχι βέβαια. Αλλά αν μιλάτε για τον κόσμο μας γενικότερα, ίσως και να μπορεί, αν λάβουμε υπόψη μας το γεγονός ότι υπάρχουν λαοί σε συγκεκριμένες χώρες που αγνοούν παντελώς τον κινηματογράφο. Για εμάς, που ζούμε στον 21</w:t>
      </w:r>
      <w:r>
        <w:rPr>
          <w:rFonts w:cs="Comic Sans MS" w:ascii="Comic Sans MS" w:hAnsi="Comic Sans MS"/>
          <w:vertAlign w:val="superscript"/>
        </w:rPr>
        <w:t>ο</w:t>
      </w:r>
      <w:r>
        <w:rPr>
          <w:rFonts w:cs="Comic Sans MS" w:ascii="Comic Sans MS" w:hAnsi="Comic Sans MS"/>
        </w:rPr>
        <w:t xml:space="preserve"> αιώνα, είναι βέβαιο ότι δεν μπορούμε να ζήσουμε χωρίς εικόνες.  Σίγουρα μπορούμε χωρίς την τηλεόραση, αλλά χωρίς τον κινηματογράφο όχι. Κι αυτό γιατί πιστεύω ότι ο κινηματογράφος έχει έναν πολύ συγκεκριμένο τρόπο να επικοινωνεί τις σύγχρονες πλατφόρμες τέχνης, την ύπαρξη αλλά και τα προβλήματά μας, τις πεποιθήσεις μας, την πολιτιστική μας κληρονομιά. Όλα αυτά μπορούν να αποτυπωθούν σε εικόνες. Οι Κινέζοι λένε ότι μία εικόνα αξίζει όσο 1000 λέξεις. Νομίζω ότι μία καλή ταινία αξίζει όσο τουλάχιστον 100 μυθιστορήματα αν παραχθεί με έξυπνο τρόπο και προβληθεί στο κατάλληλο κοινό την κατάλληλη ώρα. Ωστόσο, δεν συνιστούν όλες οι ταινίες προϊόν τέχνης. Όσες ωστόσο ταινίες εμπεριέχουν «τέχνη»,  μεταφέρουν σημαντικά μηνύματα στο κοινό. Πολλοί σκηνοθέτες το πετυχαίνουν αυτό και μας βοηθούν να επιβιώνουμε στη σύγχρονη κοινωνία, μια κοινωνία στην οποία είναι πολύ δύσκολο να ζεις αφού τα πράγματα είναι αρκετά περίπλοκα.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Ως βαθύς γνώστης του κινηματογράφου πόσο εύκολο είναι για εσάς να επιλέξετε μεταξύ της ταινίας μικρού και μεγάλου μήκους;</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Το δίλημμα δεν είναι απόλυτο καθώς κάποιες φορές μία μικρού μήκους ταινία, θα μπορούσε κάλλιστα να είναι μια εξαιρετική μεγάλου μήκους αλλά και το αντίστροφο. Οι ταινίες μικρού μήκους συνιστούν για πολλούς σκηνοθέτες μια διαδικασία μάθησης. Κάνουν τα πρώτα τους βήματα και «αφηγούνται» την ιστορία τους μέσα από το φιλμ.  Εξάλλου, η παραγωγή ταινιών μικρού μήκους είναι ένα πολύ καλό βήμα για να γίνει κάποιος πολύ καλός σκηνοθέτης.</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Ως ακαδημαϊκός δάσκαλος, ποιες είναι οι «αρετές» που προσπαθείτε να διδάξετε και να αναπτύξετε στους φοιτητές σας και ταυτόχρονα πιστεύετε πως πρέπει να διαθέτουν οι νέοι κινηματογραφιστές;</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 xml:space="preserve">Πρωταρχικά δεν παύω να τους αναφέρω πως δεν πρέπει να υιοθετούν υποκριτικό ή πομπώδες ύφος στο καλλιτεχνικό τους δημιούργημα, στις ταινίες που κάνουν ή θα κάνουν. Τους συμβουλεύω να κάνουν ταινίες για τον εαυτό τους και την κοινωνία στην οποία ζουν αντί να προσπαθούν να κάνουν μια  ταινία για κάποια χώρα που δεν γνωρίζουν ή για κάποιον πόλεμο που συμβαίνει κάπου στον κόσμο. Ακριβώς επειδή είναι τόσο νέοι και δεν μπορούν να έχουν γνώση των γεγονότων στον κόσμο, δεν θα πρέπει να επιχειρούν να κάνουν υπερβολικά φιλόδοξα φιλμ. Θα πρέπει επίσης να φροντίζουν να είναι όσο το δυνατόν πιο ειλικρινείς με τη δουλειά τους, γιατί ακόμα και αν δεν κάνουν μια πολύ καλή ταινία, ίσως αυτή να βρει απήχηση σε κάποιους θεατές αν εμπεριέχει ειλικρίνεια. Δεν θα πρέπει να ξεχνάμε πως ο κινηματογράφος είναι μια τέχνη που συνδέεται με το κοινό και τις αντιδράσεις του. Είναι μια τέχνη που μπορεί να έχει αντίκρισμα μόνο ενώπιον του κοινού και επομένως θα πρέπει να είναι κατανοητή στους θεατές.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Πιστεύετε πως η ποιότητα στον κινηματογράφο συμβαδίζει πάντοτε με τα χρήματα; Ποια είναι η σχέση μεταξύ αυτών των δύο μεγεθών: της ποιότητας και της χρηματοδότησης στην παραγωγή μιας ταινίας;</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 xml:space="preserve">Η ερώτησή σας αυτή είναι πολύ κοντά στην εξίσωση σύγκρισης του ευρωπαϊκού με τον αμερικανικό κινηματογράφο. Οι ταινίες του Χόλυγουντ είναι πολυδάπανες και αποτελούν μεγάλες παραγωγές. Είναι ταινίες που δεν είναι απαραίτητα καλές, αλλά συνοδεύονται από μεγάλες διαφημιστικές εκστρατείες και το σύστημα διανομής τους σε όλο τον κόσμο, αποφέρει μεγάλα χρηματικά οφέλη. Όμως το μεγαλύτερο πρόβλημα για τις περισσότερες από αυτές τις ταινίες, είναι ότι μετά από ένα συγκεκριμένο και πολλές φορές όχι μεγάλο χρονικό διάστημα απλά εξαφανίζονται από τη μνήμα των θεατών και ακολουθούν οι επόμενες παραγωγές αυτού του είδους. Από την άλλη, οι ψηφιακοί ανεξάρτητοι σκηνοθέτες είναι θα λέγαμε οι «τουρίστες» της κινηματογραφικής βιομηχανίας μια και κάνουν λίγο απ’ όλα: Γράφουν, σκηνοθετούν, είναι ίσως οι ίδιοι και παραγωγοί της ταινίας τους. Συνήθως εργάζονται πάντα με την ίδια ομάδα και η κάμερα αποτελεί συνέχεια της προσωπικής τους ματιάς, χωρίς την επιρροή μεγάλων εταιριών. Θεωρώ πως τα πολλά χρήματα δεν είναι απαραίτητο συστατικό για την ποιότητα. Η ευρηματικότητα και το ταλέντο μπορούν εξίσου να οδηγήσουν σε ένα άρτιο καλλιτεχνικό αποτέλεσμα, με διάρκεια στο χρόνο και όχι άμεσα αναλώσιμο.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Μια παραδοσιακή ερώτηση που θέτουμε στους προέδρους των Κριτικών Επιτροπών στο συγκεκριμένο Φεστιβάλ, αφορά στην συνταγή της επιτυχίας μιας ταινίας μυθοπλασίας μικρού μήκους. Ποια είναι εκείνα τα στοιχεία που κατά τη γνώμη σας πρέπει να διαθέτει εκείνη η ταινία που μπορεί να αποσπάσει κάποιο βραβείο;</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Στις ταινίες μυθοπλασίας, μεγάλο ρόλο στην αξιολόγηση ή και στην επιβράβευσή τους παίζει το ύφος και το στυλ που έχουν. Προσωπικά, στη συνέχεια εξετάζω το σενάριο, την ιστορία που θέλει να μεταφέρει στον θεατή ο σκηνοθέτης ταινία. Ένα άλλο μεγάλο στοίχημα είναι το πώς ο ηθοποιός επικοινωνεί με το κοινό. Ο ηθοποιός, την ώρα του γυρίσματος δεν κοιτάζει τον σκηνοθέτη, κοιτάζει την κάμερα. Επομένως, ο οπερατέρ αποτελεί ένα ακόμη σημαντικό εργαλείο του σκηνοθέτη. Θα λέγαμε πως είναι η ίδια η ματιά του που επιτρέπει στο κοινό να διεισδύσει στη σκέψη του.</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Διαθέτοντας τεράστια εμπειρία από κινηματογραφικά φεστιβάλ σε όλο τον κόσμο, ποια είναι η γνώμη σας για το Φεστιβάλ της Δράμας; Υπάρχει κάτι που θα θέλατε να σημειώσετε ή να προτείνετε;</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 xml:space="preserve">Το μόνο που αισθάνομαι ότι μου λείπει αυτές τις ημέρες που βρίσκομαι στο Φεστιβάλ της Δράμας είναι η άμεση επαφή με τους σκηνοθέτες, τους νεότερους δημιουργούς. Έτσι συχνά, γράφω ανάμεσα στις προσωπικές μου σημειώσεις τις διευκρινιστικές ερωτήσεις που θα ήθελα να τους θέσω. Δεν υποστηρίζω την άποψη ότι ως μέλος της Κριτικής Επιτροπής θα πρέπει να αποστασιοποιηθώ από τους διαγωνιζόμενους σκηνοθέτες. Είμαι εδώ για να κρίνω το έργο τους αλλά και για να τους συμβουλέψω. Να τους βοηθήσω. Η δουλειά μου στην Κριτική Επιτροπή είναι ένα άλλο, εντελώς διαφορετικό κομμάτι. Οπότε αυτό που πιστεύω ότι απουσιάζει από το Φεστιβάλ της Δράμας είναι ένας «χώρος» όπου θα είχαμε τη δυνατότητα να γνωρίσουμε προσωπικά τους σκηνοθέτες των οποίων τις ταινίες παρακολουθούμε και να απαντήσουμε ίσως στους προβληματισμούς τους. Πέρα όμως από αυτό, πιστεύω πως το Φεστιβάλ της Δράμας είναι ένα από τα καλύτερα στο είδος του, τα διαγωνιστικά του προγράμματα είναι πολύ υψηλού επιπέδου. Αξίζουν πραγματικά συγχαρητήρια στην καλλιτεχνική διεύθυνση του Φεστιβάλ της Δράμας και στους διοργανωτές του. </w:t>
      </w:r>
    </w:p>
    <w:p>
      <w:pPr>
        <w:pStyle w:val="Normal"/>
        <w:jc w:val="right"/>
        <w:rPr>
          <w:rFonts w:ascii="Comic Sans MS" w:hAnsi="Comic Sans MS" w:cs="Comic Sans MS"/>
          <w:i/>
          <w:i/>
          <w:sz w:val="18"/>
          <w:szCs w:val="18"/>
        </w:rPr>
      </w:pPr>
      <w:r>
        <w:rPr>
          <w:rFonts w:cs="Comic Sans MS" w:ascii="Comic Sans MS" w:hAnsi="Comic Sans MS"/>
          <w:i/>
          <w:sz w:val="18"/>
          <w:szCs w:val="18"/>
        </w:rPr>
        <w:t>(Για το Γραφείο Τύπου: Συνέντευξη στο Βασίλη Τερζόπουλο)</w:t>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ind w:left="2880" w:firstLine="720"/>
        <w:jc w:val="both"/>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PFAkzidenz-Regular"/>
          <w:b/>
          <w:b/>
          <w:color w:val="000000"/>
          <w:lang w:val="en-GB"/>
        </w:rPr>
      </w:pPr>
      <w:r>
        <w:rPr>
          <w:rFonts w:cs="PFAkzidenz-Regular" w:ascii="Comic Sans MS" w:hAnsi="Comic Sans MS"/>
          <w:b/>
          <w:color w:val="000000"/>
          <w:lang w:val="en-GB"/>
        </w:rPr>
      </w:r>
    </w:p>
    <w:p>
      <w:pPr>
        <w:pStyle w:val="Normal"/>
        <w:jc w:val="both"/>
        <w:rPr>
          <w:rFonts w:ascii="Comic Sans MS" w:hAnsi="Comic Sans MS" w:cs="Comic Sans MS"/>
          <w:b/>
          <w:b/>
          <w:color w:val="000000"/>
          <w:lang w:val="en-GB"/>
        </w:rPr>
      </w:pPr>
      <w:r>
        <w:rPr>
          <w:rFonts w:cs="Comic Sans MS" w:ascii="Comic Sans MS" w:hAnsi="Comic Sans MS"/>
          <w:b/>
          <w:color w:val="000000"/>
          <w:lang w:val="en-GB"/>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6:21:00Z</dcterms:created>
  <dc:creator>festival</dc:creator>
  <dc:description/>
  <cp:keywords/>
  <dc:language>en-US</dc:language>
  <cp:lastModifiedBy>aa</cp:lastModifiedBy>
  <cp:lastPrinted>2007-09-21T09:20:00Z</cp:lastPrinted>
  <dcterms:modified xsi:type="dcterms:W3CDTF">2007-09-21T06:21:00Z</dcterms:modified>
  <cp:revision>2</cp:revision>
  <dc:subject/>
  <dc:title> </dc:title>
</cp:coreProperties>
</file>