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476722567" r:id="rId2"/>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rPr>
      </w:pPr>
      <w:r>
        <w:rPr>
          <w:rFonts w:cs="Comic Sans MS" w:ascii="Comic Sans MS" w:hAnsi="Comic Sans MS"/>
          <w:b/>
        </w:rPr>
        <w:t>Παρασκευή, 21/09/07</w:t>
      </w:r>
    </w:p>
    <w:p>
      <w:pPr>
        <w:pStyle w:val="Normal"/>
        <w:tabs>
          <w:tab w:val="clear" w:pos="720"/>
          <w:tab w:val="left" w:pos="360" w:leader="none"/>
          <w:tab w:val="left" w:pos="3600" w:leader="none"/>
        </w:tabs>
        <w:ind w:right="752" w:hanging="0"/>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rPr>
      </w:pPr>
      <w:r>
        <w:rPr>
          <w:rFonts w:cs="Comic Sans MS" w:ascii="Comic Sans MS" w:hAnsi="Comic Sans MS"/>
          <w:b/>
        </w:rPr>
        <w:t>ΕΙΔΙΚΟ ΘΕΜΑ</w:t>
      </w:r>
    </w:p>
    <w:p>
      <w:pPr>
        <w:pStyle w:val="Normal"/>
        <w:jc w:val="both"/>
        <w:rPr>
          <w:rFonts w:ascii="Comic Sans MS" w:hAnsi="Comic Sans MS" w:cs="Comic Sans MS"/>
          <w:b/>
          <w:b/>
        </w:rPr>
      </w:pPr>
      <w:r>
        <w:rPr>
          <w:rFonts w:cs="Comic Sans MS" w:ascii="Comic Sans MS" w:hAnsi="Comic Sans MS"/>
          <w:b/>
        </w:rPr>
        <w:t>ΚΩΝΣΤΑΝΤΙΝΟΣ ΚΥΡΙΑΚΟΣ</w:t>
      </w:r>
    </w:p>
    <w:p>
      <w:pPr>
        <w:pStyle w:val="Normal"/>
        <w:jc w:val="both"/>
        <w:rPr>
          <w:rFonts w:ascii="Comic Sans MS" w:hAnsi="Comic Sans MS" w:cs="Comic Sans MS"/>
          <w:b/>
          <w:b/>
        </w:rPr>
      </w:pPr>
      <w:r>
        <w:rPr>
          <w:rFonts w:cs="Comic Sans MS" w:ascii="Comic Sans MS" w:hAnsi="Comic Sans MS"/>
          <w:b/>
        </w:rPr>
        <w:t>«Η θεατρική όψη του Αλέξη Δαμιανού»</w:t>
      </w:r>
    </w:p>
    <w:p>
      <w:pPr>
        <w:pStyle w:val="Normal"/>
        <w:jc w:val="both"/>
        <w:rPr>
          <w:rFonts w:ascii="Comic Sans MS" w:hAnsi="Comic Sans MS" w:cs="Comic Sans MS"/>
          <w:b/>
          <w:b/>
        </w:rPr>
      </w:pPr>
      <w:r>
        <w:rPr>
          <w:rFonts w:cs="Comic Sans MS" w:ascii="Comic Sans MS" w:hAnsi="Comic Sans MS"/>
          <w:b/>
        </w:rPr>
        <w:t xml:space="preserve">Εκδόσεις Αιγόκερως, Αθήνα 2007 </w:t>
      </w:r>
    </w:p>
    <w:p>
      <w:pPr>
        <w:pStyle w:val="Normal"/>
        <w:jc w:val="both"/>
        <w:rPr>
          <w:rFonts w:ascii="Comic Sans MS" w:hAnsi="Comic Sans MS" w:cs="Comic Sans MS"/>
          <w:b/>
          <w:b/>
        </w:rPr>
      </w:pPr>
      <w:r>
        <w:rPr>
          <w:rFonts w:cs="Comic Sans MS" w:ascii="Comic Sans MS" w:hAnsi="Comic Sans MS"/>
          <w:b/>
        </w:rPr>
      </w:r>
    </w:p>
    <w:p>
      <w:pPr>
        <w:pStyle w:val="Normal"/>
        <w:tabs>
          <w:tab w:val="clear" w:pos="720"/>
          <w:tab w:val="left" w:pos="360" w:leader="none"/>
          <w:tab w:val="left" w:pos="3600" w:leader="none"/>
        </w:tabs>
        <w:ind w:right="752"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Η άλλη όψη του Αλέξη Δαμιανού</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Τι κάνω σε αυτό το βιβλίο; Προσπαθώ να παρακολουθήσω την πορεία του Δαμιανού από τα πρώτα του χρόνια, της δύσκολης δεκαετίας του 1940 έως τις αρχές του 1982 που ολοκληρώνει τον ενεργό κύκλο της θεατρικής του δραστηριότητας. Αυτό το όριο είναι τεχνικό γιατί το θεατρικό έργο του Δαμιανού σταματάει στα μέσα τις δεκαετίας του ’60.Οι υπόλοιπες συνεργασίες του είναι μάλλον σποραδικές». Ο </w:t>
      </w:r>
      <w:r>
        <w:rPr>
          <w:rFonts w:cs="Comic Sans MS" w:ascii="Comic Sans MS" w:hAnsi="Comic Sans MS"/>
          <w:b/>
          <w:i/>
        </w:rPr>
        <w:t>Κωνσταντίνος Κυριάκος</w:t>
      </w:r>
      <w:r>
        <w:rPr>
          <w:rFonts w:cs="Comic Sans MS" w:ascii="Comic Sans MS" w:hAnsi="Comic Sans MS"/>
        </w:rPr>
        <w:t xml:space="preserve">, συγγραφέας του βιβλίου </w:t>
      </w:r>
      <w:r>
        <w:rPr>
          <w:rFonts w:cs="Comic Sans MS" w:ascii="Comic Sans MS" w:hAnsi="Comic Sans MS"/>
          <w:b/>
        </w:rPr>
        <w:t>«Η θεατρική όψη του Αλέξη Δαμιανού»,</w:t>
      </w:r>
      <w:r>
        <w:rPr>
          <w:rFonts w:cs="Comic Sans MS" w:ascii="Comic Sans MS" w:hAnsi="Comic Sans MS"/>
        </w:rPr>
        <w:t xml:space="preserve"> συνοψίζει με τις παραπάνω φράσεις το περιεχόμενο της έρευνάς του. </w:t>
      </w:r>
    </w:p>
    <w:p>
      <w:pPr>
        <w:pStyle w:val="Normal"/>
        <w:jc w:val="both"/>
        <w:rPr>
          <w:rFonts w:ascii="Comic Sans MS" w:hAnsi="Comic Sans MS" w:cs="Comic Sans MS"/>
        </w:rPr>
      </w:pPr>
      <w:r>
        <w:rPr>
          <w:rFonts w:cs="Comic Sans MS" w:ascii="Comic Sans MS" w:hAnsi="Comic Sans MS"/>
        </w:rPr>
        <w:t xml:space="preserve">Αληθές είναι, πως αυτό που κυρίως γνωρίζουμε είναι το κινηματογραφικό πρόσωπο του Αλέξη Δαμιανού, αγνοώντας σχεδόν –πλην όσων είχαν πιο άμεση σχέση μαζί του- το θεατρικό. Κι όμως, χρονικά, ο Δαμιανός δραστηριοποιήθηκε πρώτα στο θέατρο και μετά στον κινηματογράφο. Όπως διαβάζουμε στο οπισθόφυλλο του βιβλίου, «…παραμένει συγγραφικά και σκηνικά μάχιμος καθ’ όλη τη διάρκεια της ταραγμένης δεκαετίας του ‘40». Κι ακόμη, «Στην προσέγγιση της θεατρικής του δραστηριότητας σχολιάζονται ζητήματα που σχετίζονται με τη θεατρική του παιδεία, τη μαθητεία στο θίασο των ‘Ενωμένων Καλλιτεχνών’ (και το προανάκρουσμά του υπό την επωνυμία ‘Θέατρο του Λαού’) και τη σύντομη συνεργασία του με το ‘Θέατρο Τέχνης’». </w:t>
      </w:r>
    </w:p>
    <w:p>
      <w:pPr>
        <w:pStyle w:val="Normal"/>
        <w:jc w:val="both"/>
        <w:rPr/>
      </w:pPr>
      <w:r>
        <w:rPr>
          <w:rFonts w:cs="Comic Sans MS" w:ascii="Comic Sans MS" w:hAnsi="Comic Sans MS"/>
        </w:rPr>
        <w:t xml:space="preserve">Μπορεί στον κινηματογραφικό κόσμο ο Αλέξης Δαμιανός να είναι γνωστός ως ένας από τους αξιολογότερους Έλληνες σκηνοθέτες, παρά τις μόλις 4 ταινίες που σκηνοθέτησε, αλλά  </w:t>
      </w:r>
      <w:r>
        <w:rPr>
          <w:rFonts w:cs="Comic Sans MS" w:ascii="Comic Sans MS" w:hAnsi="Comic Sans MS"/>
          <w:color w:val="000000"/>
        </w:rPr>
        <w:t>το βιογραφικό του περιλαμβάνει επίσης τις ιδιότητες του ηθοποιού, σκηνοθέτη θεάτρου και θεατρικού συγγραφέα. O γεννημένος το 1921 στην Αθήνα, Αλέξης Δαμιανός σπούδασε στη Δραματική Σχολή του Εθνικού Θεάτρου και στη Φιλοσοφική Σχολή του Πανεπιστημίου Αθηνών. Συμμετείχε ως ηθοποιός στο θίασο των Eνωμένων Kαλλιτεχνών (1946) όπου παίχτηκε και το πρώτο του έργο «Το καλοκαίρι θα θερίσουμε», δράμα σοσιαλιστικού ποιητικού ρεαλισμού. Το 1948 δημιούργησε το «Πειραματικό Θέατρο» (όπου ανέβασε και δυο έργα του «Το σπιτικό μας» και «T' αγρίμια"), το 1961 ίδρυσε το θέατρο «Πορεία» στο οποίο σκηνοθέτησε πολλά ελληνικά και ξένα έργα. Το «Ανοιχτό κλουβί», έργο δικό του, που παρουσίασε το '63, αποπειράται να συνδυάσει μορφικά τον Kαραγκιόζη, τον συμβολισμό και τη διαλεκτική με ποιητικό ένδυμα. Συμμετείχε ως ηθοποιός στους θιάσους Δημ. Παπαμιχαήλ και Aλ. Aλεξανδράκη, εμφανίστηκε για πρώτη φορά στην τηλεόραση στον δημοφιλή «Παράξενο ταξιδιώτη» (1971). Στον κινηματογράφο, πρωτοέπαιξε στον «Kλέφτη» του Π. Bούλγαρη και ακολούθησαν το «Nαι μεν αλλά...» του Π. Tάσιου, ο εμβληματικός ληστής στον «Kαιρό των Eλλήνων» του Λ. Παπαστάθη, η «Παρεξήγηση» του Δ. Σταύρακα, ο «Kαβάφης» του Γ. Σμαραγδή, το «Aίνιγμα» του Γ. Σολδάτου, κ.ά.</w:t>
      </w:r>
    </w:p>
    <w:p>
      <w:pPr>
        <w:pStyle w:val="Normal"/>
        <w:jc w:val="both"/>
        <w:rPr/>
      </w:pPr>
      <w:r>
        <w:rPr>
          <w:rFonts w:cs="Comic Sans MS" w:ascii="Comic Sans MS" w:hAnsi="Comic Sans MS"/>
          <w:color w:val="000000"/>
        </w:rPr>
        <w:t xml:space="preserve">Όμως ας επανέλθουμε στο βιβλίο. Όπως λέει ο εκδότης και στενός φίλος του Δαμιανού,  Γιάννης Σολδάτος, </w:t>
      </w:r>
      <w:r>
        <w:rPr>
          <w:rFonts w:cs="Comic Sans MS" w:ascii="Comic Sans MS" w:hAnsi="Comic Sans MS"/>
        </w:rPr>
        <w:t xml:space="preserve">«είναι ένα βιβλίο πολύ  εμπλουτισμένο με φωτογραφίες και αφίσες, είναι ένα βιβλίο που βοηθά στη μελέτη του έργου του Δαμιανού. Μερικά έργα του υπάρχουν, άλλα έχουν χαθεί. Παρόλα αυτά πιστεύω ότι είναι πολύ χρήσιμο. Στο βιβλίο του Κωνσταντίνου Κυριάκου βλέπουμε την πορεία του Δαμιανού από τις αρχές του ‘40, μέχρι τις αρχές της δεκαετίας του ‘60, και πως κατάφερε να μπει στον κινηματογραφικό χώρο. Όλη αυτή η δραστηριότητα του Δαμιανού υποστηρίζει και διευκολύνει το βήμα του προς τον κινηματογράφο. Πλούσιος από εμπειρίες ,θεατρικές, και σκηνοθετικές, έφθασε πραγματικά να είναι σταθμός για τον κινηματογράφο». </w:t>
      </w:r>
    </w:p>
    <w:p>
      <w:pPr>
        <w:pStyle w:val="Normal"/>
        <w:jc w:val="both"/>
        <w:rPr>
          <w:rFonts w:ascii="Comic Sans MS" w:hAnsi="Comic Sans MS" w:cs="Comic Sans MS"/>
        </w:rPr>
      </w:pPr>
      <w:r>
        <w:rPr>
          <w:rFonts w:cs="Comic Sans MS" w:ascii="Comic Sans MS" w:hAnsi="Comic Sans MS"/>
        </w:rPr>
        <w:t xml:space="preserve">Αρκεί να ξεφυλλίσει κανείς, πόσο μάλλον να διαβάσει, το βιβλίο του Κωνσταντίνου Κυριάκου, για να αντιληφθεί τη μεγάλη έρευνα που έχει κάνει ο συγγραφέας. Και δεν είναι μόνον οι 360 σελίδες, αλλά ο τρόπος που παρουσιάζεται η θεατρική όψη του Αλέξη Δαμιανού. Ο Κυριάκος, αφού ξεκινά περιγράφοντας την πορεία και τους στόχους της έρευνας, παρουσιάζει στη συνέχεια το Δαμιανό ως θιασάρχη και σκηνοθέτη, τη δουλειά που έκανε σε διάφορους θιάσους, το χρονικό των παραστάσεων, τους ρόλους που ερμήνευσε, τις συνεργασίες του με άλλους θιάσους. Στη συνέχεια παρουσιάζεται ο Δαμιανός, ως δραματουργός μέσα από την παρουσίαση και ανάλυση του θεατρικού συγγραφικού του έργου. Εντύπωση προκαλούν, και επιβεβαιώνουν για μια ακόμη φορά, τη σοβαρότητα της έρευνας του συγγραφέα, οι εκατοντάδες των βιβλιογραφικών παραπομπών και σημειώσεων. </w:t>
      </w:r>
    </w:p>
    <w:p>
      <w:pPr>
        <w:pStyle w:val="Normal"/>
        <w:jc w:val="both"/>
        <w:rPr>
          <w:rFonts w:ascii="Comic Sans MS" w:hAnsi="Comic Sans MS" w:cs="Comic Sans MS"/>
        </w:rPr>
      </w:pPr>
      <w:r>
        <w:rPr>
          <w:rFonts w:cs="Comic Sans MS" w:ascii="Comic Sans MS" w:hAnsi="Comic Sans MS"/>
        </w:rPr>
        <w:t xml:space="preserve">Η Κατερίνα Χέλμη, ηθοποιός και φίλη του Δαμιανού επικαιροποιεί αναμνήσεις προσωπικές: «Χαρά ήταν να τον ακούς να αναλύει τις δύστυχες ψυχές με τέτοια δυναμική, πλάθοντας  μια ιστορία για να μας βάλει στο περιβάλλον της απογοήτευσης. Μετά την ιστορία των Φαναριών ανεβάσαμε &lt;&lt;Το ένα καπέλο γεμάτο βροχή &gt;&gt;του </w:t>
      </w:r>
      <w:r>
        <w:rPr>
          <w:rFonts w:cs="Comic Sans MS" w:ascii="Comic Sans MS" w:hAnsi="Comic Sans MS"/>
          <w:lang w:val="en-US"/>
        </w:rPr>
        <w:t>Michael</w:t>
      </w:r>
      <w:r>
        <w:rPr>
          <w:rFonts w:cs="Comic Sans MS" w:ascii="Comic Sans MS" w:hAnsi="Comic Sans MS"/>
        </w:rPr>
        <w:t xml:space="preserve"> </w:t>
      </w:r>
      <w:r>
        <w:rPr>
          <w:rFonts w:cs="Comic Sans MS" w:ascii="Comic Sans MS" w:hAnsi="Comic Sans MS"/>
          <w:lang w:val="en-US"/>
        </w:rPr>
        <w:t>Kazo</w:t>
      </w:r>
      <w:r>
        <w:rPr>
          <w:rFonts w:cs="Comic Sans MS" w:ascii="Comic Sans MS" w:hAnsi="Comic Sans MS"/>
        </w:rPr>
        <w:t xml:space="preserve">… Πρέπει να σας πω τι μου έλεγε: «Μην χάσεις ποτέ την ευαισθησία σου γιατί είναι η μόνη που θα σε κρατήσει στη μνήμη των ανθρώπων. Θα το πληρώσεις όμως πολύ ακριβά. Δεν υπάρχει νόμισμα που να την εξαργυρώνει. Εκείνος το πλήρωσε με την υγεία του… Στην προσωπική του ζωή μεγάλο ρόλο παίρνει η Άρτεμη του Δαμιανού, συντρόφισσα, συνοδοιπόρος, αγαπημένη φίλη όλων των καλλιτεχνών που συνεργάστηκαν μαζί τους… Για την αγάπη. Γι αυτήν ζούσε ο Αλέξης κι αυτήν ερμήνευε στα έργα  του, γι αυτήν ζούσε κι αγαπούσε και έψαχνε τον άνθρωπο». </w:t>
      </w:r>
    </w:p>
    <w:p>
      <w:pPr>
        <w:pStyle w:val="Normal"/>
        <w:jc w:val="right"/>
        <w:rPr>
          <w:rFonts w:ascii="Comic Sans MS" w:hAnsi="Comic Sans MS" w:cs="Comic Sans MS"/>
          <w:i/>
          <w:i/>
          <w:sz w:val="18"/>
          <w:szCs w:val="18"/>
        </w:rPr>
      </w:pPr>
      <w:r>
        <w:rPr>
          <w:rFonts w:cs="Comic Sans MS" w:ascii="Comic Sans MS" w:hAnsi="Comic Sans MS"/>
          <w:i/>
          <w:sz w:val="18"/>
          <w:szCs w:val="18"/>
        </w:rPr>
        <w:t>(Για το Γραφείο Τύπου: Στράτος Κερσανίδης)</w:t>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ind w:left="2880" w:firstLine="720"/>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GB"/>
        </w:rPr>
      </w:pPr>
      <w:r>
        <w:rPr>
          <w:rFonts w:cs="PFAkzidenz-Regular" w:ascii="Comic Sans MS" w:hAnsi="Comic Sans MS"/>
          <w:b/>
          <w:color w:val="000000"/>
          <w:lang w:val="en-GB"/>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43:00Z</dcterms:created>
  <dc:creator>festival</dc:creator>
  <dc:description/>
  <cp:keywords/>
  <dc:language>en-US</dc:language>
  <cp:lastModifiedBy>aa</cp:lastModifiedBy>
  <cp:lastPrinted>2007-09-21T09:20:00Z</cp:lastPrinted>
  <dcterms:modified xsi:type="dcterms:W3CDTF">2007-09-21T10:45:00Z</dcterms:modified>
  <cp:revision>3</cp:revision>
  <dc:subject/>
  <dc:title> </dc:title>
</cp:coreProperties>
</file>