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819148243" r:id="rId2"/>
        </w:objec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ΑΙΘΡΙΑ ΛΟΓΟΤΕΧΝΙΚΑ ΜΕΣΗΜΕΡΙΑ</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ΜΙΚΡΗ ΠΕΡΙΟΧΗ…</w:t>
      </w:r>
    </w:p>
    <w:p>
      <w:pPr>
        <w:pStyle w:val="Normal"/>
        <w:jc w:val="both"/>
        <w:rPr>
          <w:rFonts w:ascii="Comic Sans MS" w:hAnsi="Comic Sans MS" w:cs="Comic Sans MS"/>
          <w:b/>
          <w:b/>
          <w:i/>
          <w:i/>
          <w:sz w:val="28"/>
          <w:szCs w:val="28"/>
        </w:rPr>
      </w:pPr>
      <w:r>
        <w:rPr>
          <w:rFonts w:cs="Comic Sans MS" w:ascii="Comic Sans MS" w:hAnsi="Comic Sans MS"/>
          <w:b/>
          <w:i/>
          <w:sz w:val="28"/>
          <w:szCs w:val="28"/>
        </w:rPr>
        <w:t>…</w:t>
      </w:r>
      <w:r>
        <w:rPr>
          <w:rFonts w:cs="Comic Sans MS" w:ascii="Comic Sans MS" w:hAnsi="Comic Sans MS"/>
          <w:b/>
          <w:i/>
          <w:sz w:val="28"/>
          <w:szCs w:val="28"/>
        </w:rPr>
        <w:t>Κείμενα για την πραγματικότητα της μυθοπλασίας»</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Παρουσιάστηκε το βιβλίο του Αχιλλέα Κυριακίδη, «Μικρή περιοχή», εκδόσεις Πόλις, στο Φεστιβάλ της Δράμας, στο τμήμα του Φεστιβάλ, «Αίθρια λογοτεχνικά μεσημέρια». Το συντονισμό έκανε ο ποιητής και θεωρητικός του κινηματογράφου, Ανδρέας Παγουλάτος. Για το βιβλίο μίλησε ο Τάσος Γουδέλης, κριτικός κινηματογράφου και συγγραφέας.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Ο Αχιλλέας Κυριακίδης γεννήθηκε το 1946 στο Κάιρο, ζει και εργάζεται στην Αθήνα. Έχει εκδώσει έντεκα βιβλία, μικρά πεζά και δοκίμια, κινηματογραφικά και φιλολογικά. Έχει γράψει τρία σενάρια που έγιναν ταινίες μεγάλου μήκους και έχει σκηνοθετήσει και συγγράψει οκτώ ταινίες μικρού μήκους. Έχει μεταφράσει στα ελληνικά έργα των Χόρχε Λουίς Μπόρχες, Ζορζ Περέκ, Ρεμόν Κενό, Λουίς Σεπουλδέβα, Άλφρεντ Ζαρί, Ρολάν Τοπόρ, Άντρου Κρούμι, Ζαν Εσενόζ, Κάρλο Φραμπέτι, Φίλιπ Ροθ κ.ά. Μπορούμε να πούμε ότι είναι από τους πιο πιστούς σκηνοθέτες στην ταινία μικρού μήκους, αφού δεν έχει «μεταπηδήσει» ακόμα στη μεγάλου μήκους, αν και έχει τις δυνατότητες. Είναι, λοιπόν, ένας από τους ανθρώπους που τιμά, με την προσωπική του επιλογή, το χώρο της ταινίας μικρού μήκους και, από ότι φαίνεται, και αυτή τον τιμά ισάξια.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Η παρέμβαση του Ανδρέα Παγουλάτου</w:t>
      </w:r>
    </w:p>
    <w:p>
      <w:pPr>
        <w:pStyle w:val="Normal"/>
        <w:jc w:val="both"/>
        <w:rPr/>
      </w:pPr>
      <w:r>
        <w:rPr>
          <w:rFonts w:cs="Comic Sans MS" w:ascii="Comic Sans MS" w:hAnsi="Comic Sans MS"/>
          <w:sz w:val="28"/>
          <w:szCs w:val="28"/>
        </w:rPr>
        <w:t xml:space="preserve">Το βιβλίο αποτελείται από τρία μέρη. Το πρώτο γράφεται </w:t>
      </w:r>
      <w:r>
        <w:rPr>
          <w:rFonts w:cs="Comic Sans MS" w:ascii="Comic Sans MS" w:hAnsi="Comic Sans MS"/>
          <w:b/>
          <w:sz w:val="28"/>
          <w:szCs w:val="28"/>
        </w:rPr>
        <w:t>λέξεις,</w:t>
      </w:r>
      <w:r>
        <w:rPr>
          <w:rFonts w:cs="Comic Sans MS" w:ascii="Comic Sans MS" w:hAnsi="Comic Sans MS"/>
          <w:sz w:val="28"/>
          <w:szCs w:val="28"/>
        </w:rPr>
        <w:t xml:space="preserve"> το δεύτερο </w:t>
      </w:r>
      <w:r>
        <w:rPr>
          <w:rFonts w:cs="Comic Sans MS" w:ascii="Comic Sans MS" w:hAnsi="Comic Sans MS"/>
          <w:b/>
          <w:sz w:val="28"/>
          <w:szCs w:val="28"/>
        </w:rPr>
        <w:t>εικών</w:t>
      </w:r>
      <w:r>
        <w:rPr>
          <w:rFonts w:cs="Comic Sans MS" w:ascii="Comic Sans MS" w:hAnsi="Comic Sans MS"/>
          <w:sz w:val="28"/>
          <w:szCs w:val="28"/>
        </w:rPr>
        <w:t xml:space="preserve"> και το τελευταίο, που συνθέτει τα δύο, </w:t>
      </w:r>
      <w:r>
        <w:rPr>
          <w:rFonts w:cs="Comic Sans MS" w:ascii="Comic Sans MS" w:hAnsi="Comic Sans MS"/>
          <w:b/>
          <w:sz w:val="28"/>
          <w:szCs w:val="28"/>
        </w:rPr>
        <w:t>λεξεικών</w:t>
      </w:r>
      <w:r>
        <w:rPr>
          <w:rFonts w:cs="Comic Sans MS" w:ascii="Comic Sans MS" w:hAnsi="Comic Sans MS"/>
          <w:sz w:val="28"/>
          <w:szCs w:val="28"/>
        </w:rPr>
        <w:t xml:space="preserve">. Συνθέτοντας το βιβλίο «Μικρή περιοχή», ο Αχιλλέας Κυριακίδης με ένα επιδέξιο μοντάζ μεταχειρισμένων, όπως γράφει δοκιμών και παραλλαγών πάνω στο απεριόριστο θέμα-καμβά της μυθοπλασίας, σωστά χρησιμοποιεί την κομβική λέξη «κείμενα» αντί «δοκίμια». Γιατί όπως μπορούμε να μιλούμε για δοκιμιακή πεζογραφία είναι θεμιτό να μιλούμε για ένα είδος πεζογραφικού δοκιμίου. Μια άκρως δημιουργική ανάγνωση και οριοθέτηση, μια αναδημιουργία, δηλαδή, αλλότριων κειμένων, γραφών και εικόνων. Ένα ριμέικ, όπως το θέτει, στο πρώτο μέρος του βιβλίου του, στις «Λέξεις», «Για την ανάγνωση, δεκαπέντε αφορισμοί και μια οδηγία χρήσεως» και «Μα γιατί να μην υπάρχει ριμέικ στη λογοτεχνία;». Ακόμη στο «Ως εκ Περισσού», ένα κείμενο που αναφέρεται στον Τάκη Σινόπουλο, ο Κυριακίδης φαίνεται ότι του χρωστούσε, από την εποχή του αφιερώματος του περιοδικού Εποπτεία, έστω και αν είχε αποδώσει πολλά από τα χρωστούμενα με την όμορφη ταινία που του αφιέρωσε.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Το πρώτο μέρος τελειώνει ή μάλλον ανοίγεται προς ένα «Λεξικόν ανώμαλων χρημάτων», που ασχολείται με μια ταξινόμηση. Το δεύτερο μέρος του βιβλίου, «Εικών» ξεκινά με ένα κείμενο για τα είδη του κινηματογράφου και τις ελκυστικές περιπτώσεις αποδόμησης ή αιρετικής αναδόμησης των ειδών του κινηματογράφου. Έχει το παιγνιώδες τίτλο, «Εν είδος ότι ουδέν είδος». Το δεύτερο κείμενο «Ορατών τε πασών και αοράτων» αποτελεί μια ανάγνωση του αριστουργήματος του Αλέν Ρενέ, «Πέρυσι στο Μαριένμπαντ» που είναι μια διερεύνηση της χωροταξικής και χρονοταξικής διάταξης. Το δεύτερο μέρος κλείνει με ένα </w:t>
      </w:r>
      <w:r>
        <w:rPr>
          <w:rFonts w:cs="Comic Sans MS" w:ascii="Comic Sans MS" w:hAnsi="Comic Sans MS"/>
          <w:sz w:val="28"/>
          <w:szCs w:val="28"/>
          <w:lang w:val="en-US"/>
        </w:rPr>
        <w:t>Divertimento</w:t>
      </w:r>
      <w:r>
        <w:rPr>
          <w:rFonts w:cs="Comic Sans MS" w:ascii="Comic Sans MS" w:hAnsi="Comic Sans MS"/>
          <w:sz w:val="28"/>
          <w:szCs w:val="28"/>
        </w:rPr>
        <w:t xml:space="preserve">, όπως και το πρώτο, που αφιερώνεται, ειρωνικά, στο </w:t>
      </w:r>
      <w:r>
        <w:rPr>
          <w:rFonts w:cs="Comic Sans MS" w:ascii="Comic Sans MS" w:hAnsi="Comic Sans MS"/>
          <w:sz w:val="28"/>
          <w:szCs w:val="28"/>
          <w:lang w:val="en-US"/>
        </w:rPr>
        <w:t>Fame</w:t>
      </w:r>
      <w:r>
        <w:rPr>
          <w:rFonts w:cs="Comic Sans MS" w:ascii="Comic Sans MS" w:hAnsi="Comic Sans MS"/>
          <w:sz w:val="28"/>
          <w:szCs w:val="28"/>
        </w:rPr>
        <w:t xml:space="preserve"> </w:t>
      </w:r>
      <w:r>
        <w:rPr>
          <w:rFonts w:cs="Comic Sans MS" w:ascii="Comic Sans MS" w:hAnsi="Comic Sans MS"/>
          <w:sz w:val="28"/>
          <w:szCs w:val="28"/>
          <w:lang w:val="en-US"/>
        </w:rPr>
        <w:t>Story</w:t>
      </w:r>
      <w:r>
        <w:rPr>
          <w:rFonts w:cs="Comic Sans MS" w:ascii="Comic Sans MS" w:hAnsi="Comic Sans MS"/>
          <w:sz w:val="28"/>
          <w:szCs w:val="28"/>
        </w:rPr>
        <w:t xml:space="preserve">. Το τρίτο μέρος, με τον τίτλο «Λεξεικών» αποτελείται από κείμενα του Αχιλλέα Κυριακίδη που συνόδευαν τις εικόνες της σειράς, οκτώ επεισοδίων, με τον τίτλο «Ισορροπώντας στις ράγες», σε σκηνοθεσία Σπύρου Τσιφτσή.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Θα μπορούσαμε να συνοψίσουμε για το έργο του Αχιλλέα Κυριακίδη. Μια ακραία σεμνότητα και ταπεινότητα που ίσως να οφείλεται σε κάποιες στοχαστικές ανασφάλειες, ως αναγνώστη-θεατή λέξεων, εικόνων ή </w:t>
      </w:r>
      <w:r>
        <w:rPr>
          <w:rFonts w:cs="Comic Sans MS" w:ascii="Comic Sans MS" w:hAnsi="Comic Sans MS"/>
          <w:b/>
          <w:sz w:val="28"/>
          <w:szCs w:val="28"/>
        </w:rPr>
        <w:t>λεξεικόνων</w:t>
      </w:r>
      <w:r>
        <w:rPr>
          <w:rFonts w:cs="Comic Sans MS" w:ascii="Comic Sans MS" w:hAnsi="Comic Sans MS"/>
          <w:sz w:val="28"/>
          <w:szCs w:val="28"/>
        </w:rPr>
        <w:t xml:space="preserve">, που θα μπορούσε να εκληφθεί από τους κακεντρεχείς, ή από τον κακεντρεχή εαυτό μας, ως πόζα ή εκλεκτισμό. Αυτά παρακάμπτονται με την αποδόμηση ορισμένων από τις παγιομένες συμβατικές αντιλήψεις για τα έργα του λόγου και της εικόνας. Πιστεύω ότι τελικά οδηγείται με τον όλο και παρεκκλίνοντα λόγο του, όπως και επιστρέφοντας, και είναι προς διερεύνηση το από ποιο και σε ποιο δρόμο, από ποιο και σε χώρο και χρόνο, σε ένα στυλ. Εδώ αποδεικνύεται με μια έννοια καινούργια ως στυλίστας, με τις εμμονές του και με την «αναφορητικότητα», τα κείμενά του διασχίζονται από εδάφια του Μπόρχες. Πολύ ενδιαφέρον είναι ο ρόλος που δίνει στον αναγνώστη, αναδημιουργό των κειμένων και των εικόνων.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Η παρέμβαση του Τάσου Γουδέλη</w:t>
      </w:r>
    </w:p>
    <w:p>
      <w:pPr>
        <w:pStyle w:val="Normal"/>
        <w:jc w:val="both"/>
        <w:rPr>
          <w:rFonts w:ascii="Comic Sans MS" w:hAnsi="Comic Sans MS" w:cs="Comic Sans MS"/>
          <w:sz w:val="28"/>
          <w:szCs w:val="28"/>
        </w:rPr>
      </w:pPr>
      <w:r>
        <w:rPr>
          <w:rFonts w:cs="Comic Sans MS" w:ascii="Comic Sans MS" w:hAnsi="Comic Sans MS"/>
          <w:sz w:val="28"/>
          <w:szCs w:val="28"/>
        </w:rPr>
        <w:t xml:space="preserve">Έχω γράψει ένα κείμενο «Μεγάλες περιοχές», είναι προφανές γιατί το τιτλοφορώ έτσι. Λέω σε αυτό το κείμενο: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Ο φίλτατος Αχιλλέας Κυριακίδης με τις μικρές του φόρμες στο διήγημα, στην κριτική κινηματογράφου, στο δοκίμιο, στη σκηνοθεσία, εγκαθιστά στην ποιητική του ένα ύφος που σε προκαλεί να το μιμηθείς, να μην πω να το ανταγωνισθείς. Κείμενα σαν αυτά που φιλοξενούνται στην «Μικρή περιοχή» σε προκαλούν κυριολεκτικά με την εξουθενωτική τους ανασκαπτική τους δύναμη η οποία συντελείται μέσα από ένα λόγο ευσύνοπτο και αποτελεσματικό.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Φοβάμαι ότι ορισμένοι συγγραφείς θα ήθελαν πολύ περισσότερο χώρο για να αναπτύξουν αυτά που ο Κυριακίδης εκθέτει με έναν τρόπο πυρηνικό, θα έλεγα. Δηλαδή ότι εισπράττουμε από αυτή την ποιητική και ερωτική γραφή, πραγματοποιείται μέσα από μια διαδικασία του κατεπείγοντος, πλην ακροαστικού και άκρως γοητευτικού κυριακίδειου ύφους.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Πρόκειται για συλλογή 28 άρθρων του Κυριακίδη δημοσιοποιημένων στον ημερήσιο και περιοδικό Τύπου. Σέβομαι την επιθυμία του να μην τα θεωρεί δοκίμια, αν και έχει άδικο, μακάρι να γράφονταν συχνά παρόμοια θεωρητικά πονήματα. Τα περισσότερα από αυτά τα άρθρα γράφτηκαν μετά από κάποια θεματική παραγγελία ή δημοσιεύτηκαν σε «δεύτερη προβολή». Ο Κυριακίδης σε κάθε περίπτωση θεωρεί ότι είναι και αυτός ένας ταχυδακτυλουργός, ένας ζονγκλέρ που έχει σα μοιραίο στόχο του την εξαπάτηση, αφού η ίδια η γραφή δημιουργεί μέσα από μια παράδοξη διαδικασία ένα υπερβατικό σώμα.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i/>
          <w:i/>
          <w:sz w:val="28"/>
          <w:szCs w:val="28"/>
        </w:rPr>
      </w:pPr>
      <w:r>
        <w:rPr>
          <w:rFonts w:cs="Comic Sans MS" w:ascii="Comic Sans MS" w:hAnsi="Comic Sans MS"/>
          <w:b/>
          <w:i/>
          <w:sz w:val="28"/>
          <w:szCs w:val="28"/>
        </w:rPr>
        <w:t>Το βιβλίο</w:t>
      </w:r>
    </w:p>
    <w:p>
      <w:pPr>
        <w:pStyle w:val="Normal"/>
        <w:jc w:val="both"/>
        <w:rPr/>
      </w:pPr>
      <w:r>
        <w:rPr>
          <w:rFonts w:cs="Comic Sans MS" w:ascii="Comic Sans MS" w:hAnsi="Comic Sans MS"/>
          <w:sz w:val="28"/>
          <w:szCs w:val="28"/>
        </w:rPr>
        <w:t xml:space="preserve">Σε 226 σελίδες χωράνε κείμενα που έχουν μια κοινή θεματική. Τον κινηματογράφο και τις παράλληλές του πορείες. Ο Κυριακίδης με αυτό το περιπαιχτικό ύφος, το στιλίστικο και γοητευτικό τρόπο να βλέπει τα πράγματα, μέσα από το ρυθμό του κινηματογράφου, ο οποίος, στον Κυριακίδη ταυτίζεται με αυτόν της μουσικής. </w:t>
      </w:r>
      <w:r>
        <w:rPr>
          <w:rFonts w:cs="Comic Sans MS" w:ascii="Comic Sans MS" w:hAnsi="Comic Sans MS"/>
          <w:sz w:val="28"/>
          <w:szCs w:val="28"/>
          <w:lang w:val="en-US"/>
        </w:rPr>
        <w:t>Recitativo</w:t>
      </w:r>
      <w:r>
        <w:rPr>
          <w:rFonts w:cs="Comic Sans MS" w:ascii="Comic Sans MS" w:hAnsi="Comic Sans MS"/>
          <w:sz w:val="28"/>
          <w:szCs w:val="28"/>
        </w:rPr>
        <w:t xml:space="preserve">, Η αλληλουχία των κήπων. Μάλλον η αλληλουχία των εικόνων που γίνεται η αλληλουχία των λέξεων, διότι οι εικόνες και οι λέξεις στον Κυριακίδη έχουν μια συνέχεια, όχι μια ταύτιση.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Μέσα όμως από αυτή την διασπασμένη αλληλουχία, λέξεων και εικόνων, υπάρχει η ανατροπή, αυτό που οδηγεί στην ποιητικότητα του λόγου των κειμένων του, η οποία συνυπάρχει με το βαθύ θεωρητικό ύφος ενός κριτικού κινηματογράφου. Η θεωρία γίνεται εύκολα αντιληπτή και από τον πιο αδαή αναγνώστη. Αυτή είναι η αμεσότητα του λόγου που ο Κυριακίδης μέσα από τα γραπτά του προσφέρει στον αναγνώστη του.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Συγχρόνως όμως είναι ένα κάλεσμα να μετατρέπει τις τοποθετημένες λέξεις, με μαεστρία, η μια δίπλα από την άλλη, φτιάχνοντας ένα ψηφιδωτό, μια εικόνα του κινηματογράφου-λόγου που υπάρχει στο έργο του συγγραφέα. Οι 226 σελίδες που φεύγουν σα νερό. </w:t>
      </w:r>
    </w:p>
    <w:p>
      <w:pPr>
        <w:pStyle w:val="Normal"/>
        <w:jc w:val="right"/>
        <w:rPr>
          <w:rFonts w:ascii="Comic Sans MS" w:hAnsi="Comic Sans MS" w:cs="Comic Sans MS"/>
          <w:i/>
          <w:i/>
          <w:sz w:val="18"/>
          <w:szCs w:val="18"/>
        </w:rPr>
      </w:pPr>
      <w:r>
        <w:rPr>
          <w:rFonts w:cs="Comic Sans MS" w:ascii="Comic Sans MS" w:hAnsi="Comic Sans MS"/>
          <w:i/>
          <w:sz w:val="18"/>
          <w:szCs w:val="18"/>
        </w:rPr>
        <w:t>(Για το Γραφείο Τύπου: Γιάννης Φραγκούλης)</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19:00Z</dcterms:created>
  <dc:creator>festival</dc:creator>
  <dc:description/>
  <cp:keywords/>
  <dc:language>en-US</dc:language>
  <cp:lastModifiedBy>aa</cp:lastModifiedBy>
  <cp:lastPrinted>2007-09-21T09:20:00Z</cp:lastPrinted>
  <dcterms:modified xsi:type="dcterms:W3CDTF">2007-09-21T15:19:00Z</dcterms:modified>
  <cp:revision>2</cp:revision>
  <dc:subject/>
  <dc:title> </dc:title>
</cp:coreProperties>
</file>