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81505463" r:id="rId2"/>
        </w:object>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ind w:left="2880" w:firstLine="720"/>
        <w:jc w:val="both"/>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Παρασκευή, 21 Σεπτεμβρίου 2007</w:t>
      </w:r>
    </w:p>
    <w:p>
      <w:pPr>
        <w:pStyle w:val="Normal"/>
        <w:jc w:val="center"/>
        <w:rPr>
          <w:rFonts w:ascii="Comic Sans MS" w:hAnsi="Comic Sans MS" w:cs="Comic Sans MS"/>
          <w:b/>
          <w:b/>
          <w:sz w:val="28"/>
          <w:szCs w:val="28"/>
        </w:rPr>
      </w:pPr>
      <w:r>
        <w:rPr>
          <w:rFonts w:cs="Comic Sans MS" w:ascii="Comic Sans MS" w:hAnsi="Comic Sans MS"/>
          <w:b/>
          <w:sz w:val="28"/>
          <w:szCs w:val="28"/>
        </w:rPr>
        <w:t>ΑΙΘΡΙΑ ΛΟΓΟΤΕΧΝΙΚΑ ΜΕΣΗΜΕΡΙΑ</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i/>
          <w:i/>
        </w:rPr>
      </w:pPr>
      <w:r>
        <w:rPr>
          <w:rFonts w:cs="Comic Sans MS" w:ascii="Comic Sans MS" w:hAnsi="Comic Sans MS"/>
          <w:b/>
          <w:i/>
        </w:rPr>
        <w:t>«Άσπρα γένια» του Γιώργου Μπράμου (Εκδόσεις ΚΑΣΤΑΝΙΩΤΗ)</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Ο Γιώργος Μπράμος γεννήθηκε το 1952 στην Τρίπολη. Εργάστηκε ως κριτικός κινηματογράφου και δημοσιογράφος, σε διάφορες εφημερίδες. Επίσης έχει εργαστεί στην τηλεόραση, ιδιωτική και δημόσια και έχει γράψει τα σενάρια για τις ταινίες «Ήταν ένας ήσυχος θάνατος», της Φρίντα Λιάππα, «Καλή πατρίδα σύντροφε», του Λευτέρη Ξανθόπουλου, «Κλοιός», του Κώστα Κουτσομύτη, «Ξένια», του Πατρίς Βιβάνκος, «</w:t>
      </w:r>
      <w:r>
        <w:rPr>
          <w:rFonts w:cs="Comic Sans MS" w:ascii="Comic Sans MS" w:hAnsi="Comic Sans MS"/>
          <w:lang w:val="en-US"/>
        </w:rPr>
        <w:t>Terra</w:t>
      </w:r>
      <w:r>
        <w:rPr>
          <w:rFonts w:cs="Comic Sans MS" w:ascii="Comic Sans MS" w:hAnsi="Comic Sans MS"/>
        </w:rPr>
        <w:t xml:space="preserve"> </w:t>
      </w:r>
      <w:r>
        <w:rPr>
          <w:rFonts w:cs="Comic Sans MS" w:ascii="Comic Sans MS" w:hAnsi="Comic Sans MS"/>
          <w:lang w:val="en-US"/>
        </w:rPr>
        <w:t>incognita</w:t>
      </w:r>
      <w:r>
        <w:rPr>
          <w:rFonts w:cs="Comic Sans MS" w:ascii="Comic Sans MS" w:hAnsi="Comic Sans MS"/>
        </w:rPr>
        <w:t xml:space="preserve">», του Γιάννη Τυπάλδου, ανάμεσα στις άλλες. </w:t>
      </w:r>
    </w:p>
    <w:p>
      <w:pPr>
        <w:pStyle w:val="Normal"/>
        <w:jc w:val="both"/>
        <w:rPr/>
      </w:pPr>
      <w:r>
        <w:rPr>
          <w:rFonts w:cs="Comic Sans MS" w:ascii="Comic Sans MS" w:hAnsi="Comic Sans MS"/>
        </w:rPr>
        <w:t xml:space="preserve">Την παρουσίαση του βιβλίου του, «Άσπρα γένια», έκανε ο ποιητής και κριτικός κινηματογράφου, Ανδρέας Παγουλάτος  και μίλησε ο σκηνοθέτης και ποιητής, Λευτέρης Ξανθόπουλος.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Η ματιά του Ανδρέα Παγουλάτου</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Ο Γιώργος Μπράμος, μέσα από τη διαφορετικότητα της γραφής του, έχει κάποια στοιχεία που μπορούν να χαρακτηριστούν ως αντιστοιχίες με τον Αχιλλέα Κυριακίδη. Γιατί είναι ένας άλλος κόσμος και ένα άλλο σύμπαν.  Θα ήθελα να σας πω για την αίσθηση που μου γέμισαν τα «Άσπρα γένια», το τελευταίο του βιβλίο. Είναι η αίσθηση του ατελείωτου, κάποιων καταστάσεων, που υπάρχει σε αυτά τα διηγήματα, τα οποία σε ένα πρώτο επίπεδο μπορούμε να τα χαρακτηρίσουμε ρεαλιστικά. Υπάρχει πάντοτε μια δεύτερη σκηνή που ανοίγεται στην ανάγνωση, η οποία καθορίζεται, μέσα στη διαδικασία της ανάγνωσης, τίθεται και μετά απομακρύνεται.  Μου έκανε εντύπωση ένα ιδιότυπο διήγημα, η «Ακίνητη ζωή», όπως επίσης οι «Καραμέλες», το ομότιτλο διήγημα «Άσπρα γένια», που είναι αφιερωμένο στο Δημήτρη Κούνα, έχει και αυτό πολλές ιδιοτυπίες, έτσι που έχουμε να κάνουμε, και σε αυτή την περίπτωση, με έναν παρεκκλίνοντα λόγο. Η βάση τους είναι ένας ιδιότυπος ρεαλισμός και, από εκεί και πέρα, έχουμε αλλεπάλληλα ανοίγματα σε έναν άλλο χώρο, είτε αυτός είναι φαντασιακός είτε έχει στοιχεία από μία ηθογραφία. Και οι δύο γράφουν κριτική κινηματογράφου, και βέβαια ο Μπράμος έχει γράψει μια σειρά από σενάρια.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Βρίσκεται σε θέση κανείς να καταλάβει αυτή την κινηματογραφική διάσταση των εργασιών του Γιώργου Μπράμου. Τα διηγήματά του με εξέπληξαν ευχάριστα και είδα αυτές τις ιδιόρρυθμες αφηγήσεις του στις οποίες σπανίως υπάρχουν διάλογοι, οι οποίοι ενσωματώνονται όπου υπάρχουν μέσα στην αφήγηση.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rPr>
      </w:pPr>
      <w:r>
        <w:rPr>
          <w:rFonts w:cs="Comic Sans MS" w:ascii="Comic Sans MS" w:hAnsi="Comic Sans MS"/>
          <w:b/>
          <w:i/>
        </w:rPr>
        <w:t>Ο Λευτέρης Ξανθόπουλος αναλύει…</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t xml:space="preserve">Θα σας διαβάσω ένα απόσπασμα από μια εκτεταμένη εργασία μου για το Γιώργο Μπράμο. </w:t>
      </w:r>
    </w:p>
    <w:p>
      <w:pPr>
        <w:pStyle w:val="Normal"/>
        <w:jc w:val="both"/>
        <w:rPr>
          <w:rFonts w:ascii="Comic Sans MS" w:hAnsi="Comic Sans MS" w:cs="Comic Sans MS"/>
        </w:rPr>
      </w:pPr>
      <w:r>
        <w:rPr>
          <w:rFonts w:cs="Comic Sans MS" w:ascii="Comic Sans MS" w:hAnsi="Comic Sans MS"/>
        </w:rPr>
        <w:t xml:space="preserve">Στις αρχές του καλοκαιριού εφέτος κυκλοφόρησε από τις εκδόσεις Καστανιώτη, μια συλλογική έκδοση με δέκα σύγχρονες αστυνομικές ιστορίες, από ισάριθμους Έλληνες συγγραφείς, με τον τίτλο «Ελληνικά εγκλήματα». Το διήγημα που υπογράφεται από το Γιώργο Μπράμο τιτλοφορείται το «Πνιγμένο παιδί». Η συγκεκριμένη αφήγηση, σε πρώτο πρόσωπο, γίνεται από ένα χαμηλόβαθμο στέλεχος της ελληνικής αστυνομίας και μας οδηγεί σε ένα νεογέννητο που βρέθηκε νεκρό σε μια πλαστική σακούλα, σε κάδο απορριμμάτων, σε κάποια μεσαία πόλη, κάπου στη Βόρεια Ελλάδα.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Από την πρώτη κιόλας μιάμιση σελίδα όλα τα στοιχεία για την ανάγνωση και την πρόσληψη της ιστορίας που θα ακολουθήσει, τοποθετούνται μπροστά μας. Σαν εισαγωγή, όπως ακριβώς τα αντικείμενα και τα σκεύη. Τα σώματα μιας θεατρικής παράστασης που βρίσκονται πάνω στη σκηνή καθώς ανοίγει η αυλαία. Οι χαρακτήρες, οι ιδιότητες και οι προθέσεις τους παρατάσσονται με ευκρίνεια από το πρώτο κιόλας δίλεπτο, και απαριθμούνται με σκοπό να ηθογραφήσουν και να υπηρετήσουν τη μυθοπλασία. Στη συνέχεια, δε θα μας απασχολήσουν άλλο. Τώρα μένει να μπούμε στις ζωές των ηρώων, στη δράση, που αρχίζει να ελίσσεται με μικρές κοφτές παλινδρομικές και επιδέξιες κινήσεις.</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Η λογοτεχνική αφήγηση είναι φαινομενικά ουδέτερη, σαν αναφορά οργάνου της τάξεως, με μικρούς και χαμηλούς κατά διαστήματα, εξομολογητικούς τόνους. Η λογοτεχνική πρόταση είναι σύντομη και λιτή. Χωρίς περιττά επίθετα και επιθετικούς προσδιορισμούς. Και ολόκληρο το διήγημα το διαποτίζει και το γονιμοποιεί μια παράξενη υγρασία. Και ολόκληρο το διήγημα το διαπερνά μια ιδιαίτερη γοητεία και θερμοκρασία.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Ο Μπράμος παίζει με τα κλισέ. Εισάγει τα στερεότυπα στην ιστορία και στη συνέχεια τα εξαφανίζει για να τα επαναφέρει μεταλλαγμένα και τροποποιημένα αμέσως παρακάτω. Αισθάνεται την αδήριτη ανάγκη να χαρτογραφήσει ένα τμήμα της ελληνικής ιστορίας, ένα πραγματικό ιστό, ένα δίκτυο και εκεί τοποθετεί τα φαινόμενα και την παθογένεια του νεοέλληνα. Ο τρόπος του δεν είναι ακριβώς ρεαλιστικός, υπακούει στους κανόνες του ρεαλισμού, αλλά μόνο εξωτερικά. Με την πρώτη ευκαιρία δε θα διστάσει, χρησιμοποιώντας τεχνικές που εξυπηρετούν την αφήγηση, να διαβρώσει την αφηγηματική μέθοδο που ακολουθεί, να χρησιμοποιήσει μια άλλη αφηγηματική διαδρομή για να επανακάμψει από εκεί όπου ξεκίνησε.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Ο Γιώργος Μπράμος εμφανίστηκε με βιβλίο του για πρώτη φορά το 1993, με τη συλλογή διηγημάτων «Βρεγμένο ρούχο». Ακολούθησε το μυθιστόρημα «Ότσι τσιόρνιγια (Μαύρα μάτια)», το 1999, τα διηγήματα «Άσπρα γένια», το 2006, και, τέλος, πριν από τρεις περίπου μήνες, με το «Πνιγμένο παιδί», στη συλλογική έκδοση για την οποία μιλήσαμε παραπάνω.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Θα μπορούσαμε να πούμε με μια σχετική βεβαιότητα ότι ο κεντρικός αφηγηματικός πυρήνας, το μοτίβο που συγκροτεί να εννέα διηγήματα της συλλογή «Βρεγμένο ρούχο», καθώς λιγότερο ή περισσότερο στα επόμενα βιβλία του Μπράμου, συνοψίζεται στο στερεότυπο άντρας συναντά γυναίκα. Αν προσπαθήσουμε να κωδικοποιήσουμε τα ιδιαίτερα χαρακτηριστικά των ηρώων του, φτάνουμε στα εξής συμπεράσματα, σύμφωνα με τις πληροφορίες που μας δίνει ο ίδιος ο συγγραφέας. Ο άντρας είναι ένας κοινός άνθρωπος, ένας άνθρωπος του μεσαίου όρου. Είναι πάντα στο κάτι που τον τρώει, προσπαθεί να ξεφύγει από αυτό που τον κυνηγάει και φεύγει, διαρκώς φεύγει, με χαμηλωμένα τα μάτια. Ο άντρας κουβαλά πάντα πονεμένες ιστορίες, για τη γυναίκα που τον άφησε, για τον παλαβό έρωτα με τη γυναίκα του φίλου του και για το πώς φύγανε αλλοπαρμένοι ένα βράδι. Όταν θα αφηγηθεί τη ιστορία στη γυναίκα που θα συναντήσει, εκείνη θα του πει ανάμεσα στο σκοτάδι και στο παράπονο: «Μα για αυτόν τον πόνο σου σε συνάντησα, Γιάννη».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rPr>
      </w:pPr>
      <w:r>
        <w:rPr>
          <w:rFonts w:cs="Comic Sans MS" w:ascii="Comic Sans MS" w:hAnsi="Comic Sans MS"/>
          <w:b/>
          <w:i/>
        </w:rPr>
        <w:t>Το βιβλίο…</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rPr>
        <w:t>Ένα μικρό βιβλίο που είναι σα σενάριο. Εικόνες μέσα στις σελίδες. Σελίδες σα σεκάνς και όλο το βιβλίο σα μια ταινία, ή μάλλον σαν πολλές ταινίες που δεν έχουν τέλος αλλά αφήνουν ανοιχτά πλοκάμια για να μπαίνει η μια μέσα στην άλλη. Κοφτές φράσεις που δημιουργούν ρυθμό, σαν τα «</w:t>
      </w:r>
      <w:r>
        <w:rPr>
          <w:rFonts w:cs="Comic Sans MS" w:ascii="Comic Sans MS" w:hAnsi="Comic Sans MS"/>
          <w:lang w:val="en-US"/>
        </w:rPr>
        <w:t>cut</w:t>
      </w:r>
      <w:r>
        <w:rPr>
          <w:rFonts w:cs="Comic Sans MS" w:ascii="Comic Sans MS" w:hAnsi="Comic Sans MS"/>
        </w:rPr>
        <w:t xml:space="preserve">» του σκηνοθέτη ή σαν τα κολλήματα του μοντέρ στη μουβιόλα.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Δεν ξέρω αν του έχει μείνει από τα σενάρια που έγραφε ή από τις ταινίες που κριτίκαρε. Αλλά η μυθιστορηματική του γραφή πετάγεται από το ρεαλισμό στον ποιητικό ρεαλισμό, δίνοντάς σου αυτή τη λάμψη και τη χαρά της ανακάλυψης του καινούργιου. Και σε αυτό το καινούργιο βρίσκει ο καθένας τον εαυτό του ή κάτι από τον εαυτό του.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Ο Μπράμος με γκρίζο μουστάκι, σαν τα άσπρα γένια να εννοούνται, να σημαίνουν, να είναι το συμπλήρωμα μιας μυθικής εικόνας που αυτό το μυθιστόρημα, όπως μια καλή μυθιστορηματική γραφή, θα πρέπει να μας μεταδίδει όταν το διαβάζουμε και το βιώνουμε. </w:t>
      </w:r>
    </w:p>
    <w:p>
      <w:pPr>
        <w:pStyle w:val="Normal"/>
        <w:jc w:val="right"/>
        <w:rPr>
          <w:rFonts w:ascii="Comic Sans MS" w:hAnsi="Comic Sans MS" w:cs="Comic Sans MS"/>
          <w:i/>
          <w:i/>
          <w:sz w:val="18"/>
          <w:szCs w:val="18"/>
        </w:rPr>
      </w:pPr>
      <w:r>
        <w:rPr>
          <w:rFonts w:cs="Comic Sans MS" w:ascii="Comic Sans MS" w:hAnsi="Comic Sans MS"/>
          <w:i/>
          <w:sz w:val="18"/>
          <w:szCs w:val="18"/>
        </w:rPr>
        <w:t>(Για το Γραφείο Τύπου: Γιάννης Φραγκούλης)</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PFAkzidenz-Regular"/>
          <w:b/>
          <w:b/>
          <w:color w:val="000000"/>
          <w:lang w:val="en-US"/>
        </w:rPr>
      </w:pPr>
      <w:r>
        <w:rPr>
          <w:rFonts w:cs="PFAkzidenz-Regular" w:ascii="Comic Sans MS" w:hAnsi="Comic Sans MS"/>
          <w:b/>
          <w:color w:val="000000"/>
          <w:lang w:val="en-US"/>
        </w:rPr>
      </w:r>
    </w:p>
    <w:p>
      <w:pPr>
        <w:pStyle w:val="Normal"/>
        <w:jc w:val="both"/>
        <w:rPr>
          <w:rFonts w:ascii="Comic Sans MS" w:hAnsi="Comic Sans MS" w:cs="PFAkzidenz-Regular"/>
          <w:b/>
          <w:b/>
          <w:color w:val="000000"/>
        </w:rPr>
      </w:pPr>
      <w:r>
        <w:rPr>
          <w:rFonts w:cs="PFAkzidenz-Regular" w:ascii="Comic Sans MS" w:hAnsi="Comic Sans MS"/>
          <w:b/>
          <w:color w:val="000000"/>
        </w:rPr>
      </w:r>
    </w:p>
    <w:p>
      <w:pPr>
        <w:pStyle w:val="Normal"/>
        <w:jc w:val="both"/>
        <w:rPr>
          <w:rFonts w:ascii="Comic Sans MS" w:hAnsi="Comic Sans MS" w:cs="PFAkzidenz-Regular"/>
          <w:b/>
          <w:b/>
          <w:color w:val="000000"/>
        </w:rPr>
      </w:pPr>
      <w:r>
        <w:rPr>
          <w:rFonts w:cs="PFAkzidenz-Regular" w:ascii="Comic Sans MS" w:hAnsi="Comic Sans MS"/>
          <w:b/>
          <w:color w:val="000000"/>
        </w:rPr>
      </w:r>
    </w:p>
    <w:p>
      <w:pPr>
        <w:pStyle w:val="Normal"/>
        <w:jc w:val="both"/>
        <w:rPr>
          <w:rFonts w:ascii="Comic Sans MS" w:hAnsi="Comic Sans MS" w:cs="PFAkzidenz-Regular"/>
          <w:b/>
          <w:b/>
          <w:color w:val="000000"/>
        </w:rPr>
      </w:pPr>
      <w:r>
        <w:rPr>
          <w:rFonts w:cs="PFAkzidenz-Regular" w:ascii="Comic Sans MS" w:hAnsi="Comic Sans MS"/>
          <w:b/>
          <w:color w:val="000000"/>
        </w:rPr>
      </w:r>
    </w:p>
    <w:p>
      <w:pPr>
        <w:pStyle w:val="Normal"/>
        <w:jc w:val="both"/>
        <w:rPr>
          <w:rFonts w:ascii="Comic Sans MS" w:hAnsi="Comic Sans MS" w:cs="PFAkzidenz-Regular"/>
          <w:b/>
          <w:b/>
          <w:color w:val="000000"/>
        </w:rPr>
      </w:pPr>
      <w:r>
        <w:rPr>
          <w:rFonts w:cs="PFAkzidenz-Regular" w:ascii="Comic Sans MS" w:hAnsi="Comic Sans MS"/>
          <w:b/>
          <w:color w:val="000000"/>
        </w:rPr>
      </w:r>
    </w:p>
    <w:p>
      <w:pPr>
        <w:pStyle w:val="Normal"/>
        <w:jc w:val="both"/>
        <w:rPr>
          <w:rFonts w:ascii="Comic Sans MS" w:hAnsi="Comic Sans MS" w:cs="Comic Sans MS"/>
          <w:b/>
          <w:b/>
          <w:color w:val="000000"/>
          <w:lang w:val="en-GB"/>
        </w:rPr>
      </w:pPr>
      <w:r>
        <w:rPr>
          <w:rFonts w:cs="Comic Sans MS" w:ascii="Comic Sans MS" w:hAnsi="Comic Sans MS"/>
          <w:b/>
          <w:color w:val="000000"/>
          <w:lang w:val="en-GB"/>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7:46:00Z</dcterms:created>
  <dc:creator>festival</dc:creator>
  <dc:description/>
  <cp:keywords/>
  <dc:language>en-US</dc:language>
  <cp:lastModifiedBy>aa</cp:lastModifiedBy>
  <cp:lastPrinted>2007-09-21T09:20:00Z</cp:lastPrinted>
  <dcterms:modified xsi:type="dcterms:W3CDTF">2007-09-21T17:46:00Z</dcterms:modified>
  <cp:revision>2</cp:revision>
  <dc:subject/>
  <dc:title> </dc:title>
</cp:coreProperties>
</file>